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/D] 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David Wooff &amp; Micha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Dur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[B/D] released was V:8.0. The second rele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6 (September 1995). The last release was version 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tober 1996). This release is version 8.42, and is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linux version is publicly available.  Brief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vers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 bug reports, and changes from 8.37 to 8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ew operator. COUNTANY(B) counts all constituents (element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) of the bas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notation \{D\} for defining a base, etc., originally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lements and data carriers. Now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notation $B:N$ is allowed for any legal constituent of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rogramming changes, same functionality: look(v),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Bug fix. Could previously get infinite recursion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rror with self-referencing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ug fix. Minor bug with rare crash of equ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ightened anti-bugg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Introduced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save a [B/D] session and then to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. However, there are limited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save and restore the beliefs and data cre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not the results of any adjust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be extended in du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command is used to restore data and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previously saved using the SAVE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AVE command was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TOR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that the restored specifications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xisting specifications with the same names,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ny other previously existing specifications.  Thus,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data completely removes previous data of same name;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base completely overwrites old base of same nam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base may not have same name as pre-existing elemen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; (iii) restored element completely overwrites a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same name and any atta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saves all currently specified expec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-covariance specifications, data, and 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will gives the stem of a filename to be used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wo files, FILENAME.c and FILENAME.r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There must be sufficient filesto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, whose sizes will depend on the number of belief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to be saved.  The command sav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: (i) expectations in all expectation stores; (ii)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ariances in all expectation stores; (iii) dat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; (iv) the 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that the command does not currently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adjustments or noda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Bug fix. Missing values early in data list are now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gtext command does now parse for [] notation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All DOS constructions removed. REDRAW command gone.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F controls gone. No DOS versi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Influence option is now compatible and usable with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ew controls ARCLENGTH and ARCWIDTH. Give as (0,1) valu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usual defaults occur. Non-zero forces use of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New command LINE. Line x1,y1,x2,y2,type,colour. Draws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lour' 1..15 of `type' (0=solid,1=dotted) from (x1,y1) to (x2,y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luenc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 bug reports, and changes from 8.21 to 8.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ew graphical tool implemented - canonical wheel. Allow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node shading for influence diagrams, to display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ew command DRAWARC to draw an arc explicitly between two n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luenc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New option LCCD gives covariances between the elem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and the canonical quantities following an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ew statistics relating to the DISCREPANCY VECTOR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. These relate to identifying the vector which summ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squared changes in expectation relative to resolved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DV  shows the discrepancy vector following an adjustmen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VCORR shows the correlations between current, part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screpancy vectors. New option DVECORR shows the 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being adjusted and the discrepancy vector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KEEP command: keep DV retains the discrepancy ve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. New argument to the KEEP command: keep PDV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iscrepancy vector as an assignment. New operand DV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for the adjustment, is available for use in equation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PDVSIZE, the partial discrepancy for the adjustmen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ial bearing for an adjustment may now be reta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mnt via the PB argument to the 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n earlier versions of [B/D] there was only one expectation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as many expectation stores as there are belief sto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pectation store is store number 1.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assume that older versions always work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a) New Command. ELOCK. Works as for the LOCK command, bu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expectation stores rather than belief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b) LOOK (E) shows expectations in all stores. Whe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column marked by an asterisk marks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c) LOOK (E3) shows expectations in store 3, with a SD from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d) New control. CONTROL E=s sets default expectation stor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pectation store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e) LOOK (NC) also shows the current default expectation sto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f) Expectations can be used in equations, etc. as follows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 is the name of an element. (1) ex(N) returns the expec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ccording to the default expectation store. (2) ex(3,N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for N according to expectation store  number 3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expectation store is number 1, ex(N) and ex(1,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Beware that when you use the form ex(s,N) the 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umber is only taken into account at the time of evalu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illustrates. Suppose that N is the name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ectation 100 in store 1 and 200 in store 2,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=1        (set default expectation store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unc=ex(N)       (define function, do not evalu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=2        (set default expectation store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\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will be 200, as the function is evaluat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store, n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g) Expectations defined within an element command ar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store. Other expectations for this element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ll expectations are set to zero. By default, the 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to change expectations) also works with the default 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h) New command. EXP E(s,N)=R. s is an expectation store number,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element. R is a number or equation. Gives element 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R in store S. General syntax is identical to th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xcept that vectors of expectations are inpu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E(1,B)@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a vector of expectations for store 1 for base B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bel @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i) For functionally defined expectations, the syntax is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The FVAR and FE commands MUST now use a store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not backwards compatible with earlier versions of [B/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al expectations for the same quantity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stor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j) The command XFE (used for deleting functional expectations)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xpectations with the same name in all expectation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k) Amendment to EXPORT command to allow the export of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rticular expectation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l) General adjustments, scans, and belief comparison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pectation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m) Iterative adjustment uses functional expecta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pectation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n) When building new elements from old using the BUILD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xpectations for a belief store are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in the same store, for each expectation store.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f any locking via ELOCK in a manner similar to the effect of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nce building. Also, the CENTRE command uses the different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o) Store numbers can also affect the way you handl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. New control: CONTROL AE=i retains adjusted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n adjustment in store i. Similar to AC contro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expectation store i. New control: CONTROL SCAE=i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expectations resulting from a scan in store i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C control. Also unlocks expectation store i. New operator, SCAE(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 equation. Returns the adjusted expectation for 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scan. Similar to the SCAC operator for return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co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lso introduced is the notion of a default variance sto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only used to simplify definitions. It allow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and simpler access to variances and covarianc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Again, this change is backwards compatible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[B/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a) New control. CONTROL V=s sets default belief store to 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store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b) Suppose that i is the current default belief store.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VAR(X) and VAR(X,Y) are equivalent to VAR(i,X) and VAR(i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- but beware that the default store number is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evaluation for functions (see the comment under (6f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 bug reports, and changes from 8.16 to 8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xed a bug which showed up as reporting a spurious co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ixed an initialisation bug which intermittently results i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alculation of canonical resolutions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xed an initialisation bug which intermitently results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verflows when calculation the resolution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exchangeable situations where the data has lower ran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ntities being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ixed a minor bug in equation parsing routine to do with matc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 bug reports, and changes from 8.14 to 8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xed bug in equation parsing routine relating to the unary minu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ixed bug in trapping an attempt to read beyond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when reading in lists of numbers as beliefs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essing the ! key during processing of a macro aborts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ixed bug relating to the incorrect counting of the number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ses when all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t is now an error to use the aex() function unless an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expectation exists for the current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ll quantities included in the collection to be adjuste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 bug reports, and changes from 8.0 to 8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ew syntax for OPTION and SHOW commands. OPTION can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elements to which subsequent output is to be restri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ppears in parenthesis after the list of options. 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identical to the OPTION command syntax, but the effect,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selected for output, and the option list, is loc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[B/D] is a badly behaved Windows application - it does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s current processing is completed. Our apologies; w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-free method of yield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[B/D] Windows graphics do not run properly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ideo 7 cards in 256 colour mode. We have a partial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: email us for details - d.a.wooff@durh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ll of the arc operators (ARCIN, ARCIND, ARCOUT, ARCOUTD, AR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mplemented replacement scan routines. Syntax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herence checking is as tight as for standard adjustments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onsiderably faster and more reliable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oherence checking for beliefs and data has been tigh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he PATHSUM option now displays results for all quantiti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, so that it is not currently possible to restric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et. Awaiting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The RESTRICT command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Introduced are some new operators to access resul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vailable by exploiting exchange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SD(N,m) for the current adjustment, returns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N for a sample size m. The element N must be an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being adjusted. m=1 unless the adjustmen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SD(B,m) for the current adjustment, returns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lection B for a sample size m. B must be the colle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. m=1 unless the adjustment is at least general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SD(N,m) for the current adjustment, returns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N for a sample size m. The element N must be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llection being adjusted. m=1 unless the adjustmen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SD(B,m) for the current adjustment, returns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lection B for a sample size m. B must be the colle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. m=1 unless the adjustment is at least general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VARD(N,m) for the current adjustment, returns th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ce in element N for a sample size m. The element N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in the collection being adjusted. m=1 unless the adjus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general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VARD(B,m) for the current adjustment, returns th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ce in the collection B for a sample size m. B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being adjusted. m=1 unless the adjustmen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VARD(N,m) for the current adjustment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variance in element N for a sample size m. The element 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element in the collection being adjusted. m=1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 is at least general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VARD(B,m) for the current adjustment, returns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ce in the collection B for a sample size m. B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being adjusted. m=1 unless the adjustmen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he VARYTRACE argument to the KEEP command is removed as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. Use one of the new operators RESD, RVARD, or V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New algorithm to determine the resolution transforms for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ve component adjustments for pure exchangeable system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is selected by using the MATCHCD control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lgorithm is used. The new algorithm should, in genera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avoids much unnecessary calculation. Except in the case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eneracy, the results will be identical. In the case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eneracy, the new algorithm ensures that the canonical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 and predictive component adjustments are identical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ising constant; this typically gives canonical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 component adjustment which are valid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cause of non-uniqueness) to the directions computed b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Fixed major bug in the determination of the resolutio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ical structure in the special case where rank(adjust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ce matrix) is larger than rank (information source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) for general exchangeable adjustments. Note that standard (p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adjustments should have escape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A warning message is now printed if rank is less than dimen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subjected to the eigenstructure routine. If the EIGAD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the threshhold for rank determination is output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values adjudg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New operands PRIORVAR, MODELVAR, INFOVAR, BETWEENVAR, which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alues of the correspond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New argument to the KEEP command: KEEP AV=NAME  retain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ations as assignments with the stem NAME. Beware tha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ssignments typically produces rubbish when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 was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Minor bug fix for shading of nodes on influence dia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when the amount of shading required is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ircumvents a drawing routine bug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