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/D] Version 8.42,  February 1998.  Sixt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David Wooff &amp; Micha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Dur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/D] (an acronym for BELIEFS ADJUSTED by DATA) is a compu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full subjectivist statistical methodology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ideration of expectation rather than probab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The language is also suited to the analysis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specifications within a traditional Bayesian frame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vailable for Windows and linux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Disclaimer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B/D] package and documentation are distributed as is.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we be liable for indirect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[B/D]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[B/D] can be freely used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reely distributed. Copyright is retained by David Woof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ldstein. You may not sell any part of the [B/D]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Copies of the package are free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urham WWW server and from the STATLIB arch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. If you do not have Internet access, you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ackage directly from us, subject to 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See the order form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 [B/D] is archived using Info-ZIP's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[B/D] material is self-extracting, so you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oftware. However, note that Info-ZIP's software (Zip,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tilities) is free and can be obtained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from various bulletin board services and anonymous-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stallation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oncerning the linux version of [B/D]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LINUX. Hardware requirements stated below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[B/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for the [B/D] package are as follow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a Microsoft Windows 3.1 application on PC 386's and bet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is recommended but not essential. The te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cut down slightly from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program files need about 440k disk space. These files exp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3Mb when unarchived. The postscript documentation is about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, expanding to 2.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available in four formats, each being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OPRO.EXE   contains the [B/D] program and support files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nclude a co-processor, withou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ODOC.EXE   contains the [B/D] program and support files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nclude a co-processor, togeth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NOCO.EXE    contains the [B/D] program and support files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o not include a co-processor, withou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NOCDOC.EXE  contains the [B/D] program and support files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o not include a co-processor, togeth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-format documentation is also available separat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d file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S.EXE   .... contains the manual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1PS.EXE  .... contains an introduction to the theory of Baye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ology, and defines the not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2PS.EXE  .... contains a tutorial introduction to Bayes line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example, and then demonstrates how one uses [B/D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3PS.EXE  .... contains an introduction to the construction of Baye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luence diagrams using [B/D], and shows how [B/D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exploit exchang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f your machine has a co-processor, download the file BDCO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e file BDCODOC.EXE if you want the documentation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does not have a co-processor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NOCO.EXE (or the file BDNOCDOC.EXE if you want the documentation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reate a subdirectory, for example C:\BD, to contain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has a co-processor, copy the file BDCOPRO.EX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issue the command BDCOPRO at the DOS promp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BDNOCO.EXE to the subdirectory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NOCO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 the file BGIDLL.DLL 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dd the following lines to your autoexec.bat file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install [B/D] in a subdirectory other than C:\BD,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to point instead to this sub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DINPUTS=C:\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DMACROS=C:\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now be installed, and may be ru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D.EXE from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wnload the documentation separately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for example C:\BD\DOC, to contain the documentation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archive files MANPS.EXE, BLM1PS.EXE, BLM2P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3PS.EXE to this subdirectory, and run them to extract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Obtaining documenta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a postscript viewer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aTeX source files concatenated into the BD.HL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 files which will be extracted together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/D] program. Otherwise, you may obtain printed documentation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handling charge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B/D] package was developed partly in associatio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grants from the Science and Engineering Research Counc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teful to Tom Leathley of Ryle Design, Mount Pleasant,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for various technical support, and to our colleagues Peter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rren Wilkinson for their help and contributions. For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am grateful to the team responsible to the Gnu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[B/D]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version which runs under Unix. It offers support for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 We can provide Unix versions for SunOs 5.5.1 and Linux (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) quite easily, otherwise provision depends on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indows 3.1 versions capable of handling somewhat larg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most grateful to receive notice of any bugs that you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y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a.wooff@durh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ordinary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A. W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of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ence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Du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ham DH1 3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4 191 374 7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, of course, also be interested in any commen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- perhaps concerning ease of use,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would enhance it, and so forth. The package contains so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hich we summarise below, and we also list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ould like to add, time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upplying a filename which is the same as a directory name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is some leakage of usable memory during a particular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 the disposal of dynamically allocated quantities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iterative adjustment algorithm is temporarily withdrawn whil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it is fully compatible with the standar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         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jor enhancement would be to a full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B/D]. (The current Windows version is really a DOS version twea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Windows version.) A Windows version should have, inter 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friendly help system, and most of the mechanic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B/D] to perform what you want it to perform should be simp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few menus. Otherwise, the following are specific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we seek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 require a control which lets us form inner produc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being adjusted for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xtend functions to allow index modifier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low the partitioning of the collection being adjus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ten want the traces of subparts of a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corporate a more sophisticated (generalised and recursive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products of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llow proper subroutines, with a varying number of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Introduce a ``tree'' command, to make the influence dia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g force behind adjustments, rather than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Introduce some kind of general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procedures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Improve the on-line help. Currently, this is the LaTeX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manua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llow the adjustment of general objects, including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variance-covariance revision). The current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collections (vecto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cover postage, handling, and the cost of producing the mater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it is presently possible to accept pounds sterl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prepaid, with cheques payable to: THE UNIVERSITY OF DUR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.A. Wooff                   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urham         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Road                          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 DH1 3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                    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.a.wooff@durham.ac.uk        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4 191 374 7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 +44 191 374 2349          Email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              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containing the [B/D] package and manual .......  5 pounds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[B/D] manual ..............  North America      17 pounds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urope             12 pounds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t of the world  19 pounds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echnical reports .......... North America      11 pounds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urope              8 pounds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t of the world  13 pounds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hoose one)  3.5" 720k disk ____    3.5" 1.4M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(1) International bank or postal money order in pounds s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current exchange 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2) Cheque drawn on a U.K. bank in pounds sterling,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NIVERSITY OF DURH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